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  <w:tab w:val="left" w:pos="4035" w:leader="none"/>
          <w:tab w:val="left" w:pos="57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/>
      </w:pPr>
      <w:r>
        <w:rPr>
          <w:i/>
        </w:rPr>
        <w:t xml:space="preserve">Załącznik nr 7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</w:rPr>
        <w:t>Kalkulacja ceny szkolenia (dla …………. osób ogółem przewidzianych w ogłoszeniu)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…………………………………………………………………………………………………</w:t>
      </w:r>
      <w:r>
        <w:rPr>
          <w:b/>
          <w:smallCaps/>
        </w:rPr>
        <w:t>.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/Nazwa szkolenia/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936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365"/>
        <w:gridCol w:w="1440"/>
      </w:tblGrid>
      <w:tr>
        <w:trPr>
          <w:trHeight w:val="567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Tre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18"/>
                <w:lang w:eastAsia="ar-SA"/>
              </w:rPr>
            </w:pPr>
            <w:r>
              <w:rPr>
                <w:b/>
                <w:color w:val="000000"/>
                <w:sz w:val="18"/>
              </w:rPr>
              <w:t>Kwota w zł</w:t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. KOSZTY STAŁE</w:t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grodzenia wykładowców /instruktorów/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Inne wynagrodzenia (np.: kierownik kursu, obsługa administracyjna it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Wynajem/eksploatacja sal wykładowych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ynajem/eksploatacja sprzętu*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Inne koszty stał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Suma kosztów stał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stał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. KOSZTY ZMIENNE</w:t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teriały szkoleniowe i inne środki dydaktyczn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nne koszty zmienne (wymienić):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ubezpieczenie uczestników szkolenia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</w:rPr>
              <w:t>Serwis kawowy (kawa, herbata, woda mineralna, ciastka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gzaminy zewnętrzn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Badania lekarskie (jeśli występują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b/>
                <w:color w:val="000000"/>
                <w:lang w:eastAsia="ar-SA"/>
              </w:rPr>
              <w:t>Suma kosztów zmien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36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zmienny za uczestnika szkolen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II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gółem koszt szkolenia (I+II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I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Opłata za jednego słuchacz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Koszt osobogodziny za słucha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 xml:space="preserve">.                  ……………………………………..     </w:t>
      </w:r>
    </w:p>
    <w:p>
      <w:pPr>
        <w:pStyle w:val="Normal"/>
        <w:rPr/>
      </w:pPr>
      <w:r>
        <w:rPr/>
        <w:t xml:space="preserve">          </w:t>
      </w:r>
      <w:r>
        <w:rPr/>
        <w:t>/miejscowość, data/                                              /pieczęć i podpis osoby uprawnionej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liczone kwoty ogółem i ceny za 1 osobę należy przenieść do formularz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3:00Z</dcterms:created>
  <dc:creator>user</dc:creator>
  <dc:description/>
  <cp:keywords/>
  <dc:language>en-US</dc:language>
  <cp:lastModifiedBy>Monika Romanowska</cp:lastModifiedBy>
  <cp:lastPrinted>2019-03-06T11:54:00Z</cp:lastPrinted>
  <dcterms:modified xsi:type="dcterms:W3CDTF">2020-08-06T08:56:00Z</dcterms:modified>
  <cp:revision>31</cp:revision>
  <dc:subject/>
  <dc:title>…………………………                                                                              Załącznik nr 5  </dc:title>
</cp:coreProperties>
</file>